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преподав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ые положительные результаты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бильные положительные результатов освоения обучающимися образовательных программ по итогам внешнего мониторинга системы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 мероприятиях различных уровней по учебной деятельности профессиональной направленности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метные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учно-практические конферен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о внеурочной деятельности по преподаваемой  дисциплин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ференции тематически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цер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работы в качестве курато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преподав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ые положительные результаты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бильные положительные результатов освоения обучающимися образовательных программ по итогам внешнего мониторинга системы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 мероприятиях различных уровней по учебной деятельности профессиональной направленности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метные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учно-практические конферен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о внеурочной деятельности по преподаваемой  дисциплин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ференции тематически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цер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работы в качестве курато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преподав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ые положительные результаты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бильные положительные результатов освоения обучающимися образовательных программ по итогам внешнего мониторинга системы образов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 мероприятиях различных уровней по учебной деятельности профессиональной направленности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метные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учно-практические конферен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участия обучающихся во внеурочной деятельности по преподаваемой  дисциплин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ференции тематически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цер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работы в качестве курато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44:00Z</dcterms:modified>
  <cp:revision>27</cp:revision>
  <dc:subject/>
  <dc:title/>
</cp:coreProperties>
</file>