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концертмейстера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(подведомственные Министерству культуры, национальной политики и архивного дела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ая переподготов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рофессиональными знаниями, умениями, навы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участия концертмейстера в ансамбле с учащимися в мероприятиях учебной деятельн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нкурс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стивали и т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участия концертмейстера в конкурсах профессионального масте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концертмейстера в ансамбле с учащимися в мероприятиях  внеурочной деятельност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ая деятельность концертмейс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высокого профессионализма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амот, благодарственных писем, полученных за работу концертмейсте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межаттестационный перио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град (грамот, благодарственных писем), полученных за работу в области культуры и искус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независимо от года получ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концертмейстера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  <w:lang w:val="ru-RU"/>
        </w:rPr>
        <w:t>(подведомственные Министерству культуры, национальной политики и архивного дела)</w:t>
      </w:r>
    </w:p>
    <w:p>
      <w:pPr>
        <w:pStyle w:val="Normal"/>
        <w:tabs>
          <w:tab w:val="clear" w:pos="706"/>
          <w:tab w:val="left" w:pos="6750" w:leader="none"/>
        </w:tabs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ая переподготов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рофессиональными знаниями, умениями, навы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участия концертмейстера в ансамбле с учащимися в мероприятиях учебной деятельн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нкурс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стивали и т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участия концертмейстера в конкурсах профессионального масте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концертмейстера в ансамбле с учащимися в мероприятиях  внеурочной деятельност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ая деятельность концертмейс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высокого профессионализма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амот, благодарственных писем, полученных за работу концертмейсте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межаттестационный перио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град (грамот, благодарственных писем), полученных за работу в области культуры и искус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независимо от года получ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ru-RU"/>
        </w:rPr>
        <w:t>Лист самооценки портфолио концертмейстера</w:t>
      </w:r>
      <w:r>
        <w:rPr>
          <w:b/>
          <w:bCs/>
          <w:sz w:val="22"/>
          <w:szCs w:val="22"/>
          <w:lang w:val="ru-RU"/>
        </w:rPr>
        <w:t>(подведомственные Министерству культуры, национальной политики и архивного дела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ая переподготов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рофессиональными знаниями, умениями, навы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участия концертмейстера в ансамбле с учащимися в мероприятиях учебной деятельн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нкурс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стивали и т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участия концертмейстера в конкурсах профессионального масте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я концертмейстера в ансамбле с учащимися в мероприятиях  внеурочной деятельност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ая деятельность концертмейс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высокого профессионализма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амот, благодарственных писем, полученных за работу концертмейсте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 межаттестационный перио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град (грамот, благодарственных писем), полученных за работу в области культуры и искус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независимо от года получ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3:08:00Z</dcterms:modified>
  <cp:revision>31</cp:revision>
  <dc:subject/>
  <dc:title/>
</cp:coreProperties>
</file>