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 xml:space="preserve">старшего воспитателя 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ическое сопровождение материалов деятельности образовательной организации или отдельных педагогов на конференциях, семинарах,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ффективность деятельности по аттестации педагогов на квалификационные категори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взаимодействия образовательной организации с научными, образовательными, социальными институтам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личного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информационной открытости деятельности образовательной организ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собственных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старшим воспитателем открытых занятий, мастер-классов, мероприятий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активность: участие в работе педагогических сообществ, комиссиях,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чное участие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поощр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Лист экспертной оценки портфолио старшего воспитателя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ическое сопровождение материалов деятельности образовательной организации или отдельных педагогов на конференциях, семинарах,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ффективность деятельности по аттестации педагогов на квалификационные категори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взаимодействия образовательной организации с научными, образовательными, социальными институтам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личного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информационной открытости деятельности образовательной организ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собственных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старшим воспитателем открытых занятий, мастер-классов, мероприятий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активность: участие в работе педагогических сообществ, комиссиях,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чное участие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поощр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Лист </w:t>
      </w:r>
      <w:r>
        <w:rPr>
          <w:b/>
          <w:bCs/>
          <w:sz w:val="28"/>
          <w:szCs w:val="28"/>
          <w:lang w:val="ru-RU"/>
        </w:rPr>
        <w:t>самооценки портфолио старшего воспитателя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</w:t>
      </w:r>
      <w:r>
        <w:rPr>
          <w:sz w:val="20"/>
          <w:szCs w:val="20"/>
          <w:lang w:val="ru-RU"/>
        </w:rPr>
        <w:t>_______</w:t>
      </w:r>
      <w:r>
        <w:rPr>
          <w:sz w:val="20"/>
          <w:szCs w:val="20"/>
        </w:rPr>
        <w:t>_</w:t>
      </w:r>
      <w:r>
        <w:rPr>
          <w:sz w:val="20"/>
          <w:szCs w:val="20"/>
          <w:lang w:val="ru-RU"/>
        </w:rPr>
        <w:t>_________</w:t>
      </w:r>
      <w:r>
        <w:rPr>
          <w:sz w:val="20"/>
          <w:szCs w:val="20"/>
        </w:rPr>
        <w:t>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____________________________________________________________________________</w:t>
      </w:r>
      <w:r>
        <w:rPr>
          <w:sz w:val="22"/>
          <w:szCs w:val="22"/>
          <w:lang w:val="ru-RU"/>
        </w:rPr>
        <w:t>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Адрес сайта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о заявлению претендует на ____________</w:t>
      </w:r>
      <w:r>
        <w:rPr>
          <w:sz w:val="22"/>
          <w:szCs w:val="22"/>
          <w:lang w:val="ru-RU"/>
        </w:rPr>
        <w:t>________</w:t>
      </w:r>
      <w:r>
        <w:rPr>
          <w:sz w:val="22"/>
          <w:szCs w:val="22"/>
        </w:rPr>
        <w:t>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ическое сопровождение материалов деятельности образовательной организации или отдельных педагогов на конференциях, семинарах,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ффективность деятельности по аттестации педагогов на квалификационные категори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взаимодействия образовательной организации с научными, образовательными, социальными институтам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личного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информационной открытости деятельности образовательной организ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собственных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старшим воспитателем открытых занятий, мастер-классов, мероприятий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активность: участие в работе педагогических сообществ, комиссиях,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чное участие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поощр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/>
      </w:pPr>
      <w:r>
        <w:rPr>
          <w:sz w:val="22"/>
          <w:szCs w:val="22"/>
          <w:lang w:val="ru-RU"/>
        </w:rPr>
        <w:t>Подпись</w:t>
      </w:r>
      <w:r>
        <w:rPr>
          <w:sz w:val="22"/>
          <w:szCs w:val="22"/>
        </w:rPr>
        <w:t xml:space="preserve">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/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20___г.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5-01-26T12:25:00Z</cp:lastPrinted>
  <dcterms:modified xsi:type="dcterms:W3CDTF">2019-08-23T12:03:00Z</dcterms:modified>
  <cp:revision>26</cp:revision>
  <dc:subject/>
  <dc:title/>
</cp:coreProperties>
</file>