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учителя-логопеда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-логопеда ДОУ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портфолио учителя-логопеда Д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20-09-30T07:14:00Z</dcterms:modified>
  <cp:revision>28</cp:revision>
  <dc:subject/>
  <dc:title/>
</cp:coreProperties>
</file>