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психолога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реализации коррекционно - развивающих и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организации деятельности в соответствии с направлениями (психодиагностика, психокоррекция, реабилитация, психопрофилактика, психоконсультирование и психопросвеще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обучающими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тивные результаты внеурочной деятельно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психолога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реализации коррекционно - развивающих и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организации деятельности в соответствии с направлениями (психодиагностика, психокоррекция, реабилитация, психопрофилактика, психоконсультирование и психопросвеще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обучающими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тивные результаты внеурочной деятельно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педагога-психолог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реализации коррекционно - развивающих и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организации деятельности в соответствии с направлениями (психодиагностика, психокоррекция, реабилитация, психопрофилактика, психоконсультирование и психопросвеще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обучающими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тивные результаты внеурочной деятельно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1:45:00Z</dcterms:modified>
  <cp:revision>25</cp:revision>
  <dc:subject/>
  <dc:title/>
</cp:coreProperties>
</file>