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преподавателя </w:t>
      </w:r>
      <w:r>
        <w:rPr>
          <w:b/>
          <w:bCs/>
          <w:sz w:val="22"/>
          <w:szCs w:val="22"/>
          <w:lang w:val="ru-RU"/>
        </w:rPr>
        <w:t>(Министерство культуры, национальной политики и архивного дела)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ышение квалификации, профессиональная переподготовк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упления на научно-практических конференциях, педагогических чтениях, семинарах, секциях, методических объедине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итивная динамика доли учащихся, успевающих на «4» и «5» за предшествующий учебный год  (%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ы участия обучающихся в </w:t>
            </w:r>
          </w:p>
          <w:p>
            <w:pPr>
              <w:pStyle w:val="Normal"/>
              <w:rPr/>
            </w:pPr>
            <w:r>
              <w:rPr/>
              <w:t>профессиональных конкурсах, проводимых под  патронатом Министерств  культу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ы участия обучающихся в мероприятиях различных уровней  по учебной деятельности: </w:t>
            </w:r>
          </w:p>
          <w:p>
            <w:pPr>
              <w:pStyle w:val="Normal"/>
              <w:rPr/>
            </w:pPr>
            <w:r>
              <w:rPr/>
              <w:t>- предметные олимпиады;</w:t>
            </w:r>
          </w:p>
          <w:p>
            <w:pPr>
              <w:pStyle w:val="Normal"/>
              <w:rPr/>
            </w:pPr>
            <w:r>
              <w:rPr/>
              <w:t>-конкурсы</w:t>
            </w:r>
          </w:p>
          <w:p>
            <w:pPr>
              <w:pStyle w:val="Normal"/>
              <w:rPr/>
            </w:pPr>
            <w:r>
              <w:rPr/>
              <w:t>-фестивали;</w:t>
            </w:r>
          </w:p>
          <w:p>
            <w:pPr>
              <w:pStyle w:val="Normal"/>
              <w:rPr/>
            </w:pPr>
            <w:r>
              <w:rPr/>
              <w:t xml:space="preserve">-выставки-конкурсы и тд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 (коллективов), принимающих участие в конкурсах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фестивалях, выставках различного уровня за межаттестационный период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преподавателя или учащихся в мероприятиях концертно-просветительского, художественно-творческого харак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е учащихся ССУЗы и ВУЗы за межаттестационный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авторских учебно-методических пособи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высокого профессионализма, в т.ч.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грамот, благодарственных писем, полученных за работу преподавате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 межаттестационный период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наград (грамот. благодарственных писем), полученных за работу в области культуры и искусства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(независимо от года получени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преподавателя </w:t>
      </w:r>
      <w:r>
        <w:rPr>
          <w:b/>
          <w:bCs/>
          <w:sz w:val="22"/>
          <w:szCs w:val="22"/>
          <w:lang w:val="ru-RU"/>
        </w:rPr>
        <w:t>(Министерство культуры, национальной политики и архивного дела)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ышение квалификации, профессиональная переподготовк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упления на научно-практических конференциях, педагогических чтениях, семинарах, секциях, методических объедине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итивная динамика доли учащихся, успевающих на «4» и «5» за предшествующий учебный год  (%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ы участия обучающихся в </w:t>
            </w:r>
          </w:p>
          <w:p>
            <w:pPr>
              <w:pStyle w:val="Normal"/>
              <w:rPr/>
            </w:pPr>
            <w:r>
              <w:rPr/>
              <w:t>профессиональных конкурсах, проводимых под  патронатом Министерств  культу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ы участия обучающихся в мероприятиях различных уровней  по учебной деятельности: </w:t>
            </w:r>
          </w:p>
          <w:p>
            <w:pPr>
              <w:pStyle w:val="Normal"/>
              <w:rPr/>
            </w:pPr>
            <w:r>
              <w:rPr/>
              <w:t>- предметные олимпиады;</w:t>
            </w:r>
          </w:p>
          <w:p>
            <w:pPr>
              <w:pStyle w:val="Normal"/>
              <w:rPr/>
            </w:pPr>
            <w:r>
              <w:rPr/>
              <w:t>-конкурсы</w:t>
            </w:r>
          </w:p>
          <w:p>
            <w:pPr>
              <w:pStyle w:val="Normal"/>
              <w:rPr/>
            </w:pPr>
            <w:r>
              <w:rPr/>
              <w:t>-фестивали;</w:t>
            </w:r>
          </w:p>
          <w:p>
            <w:pPr>
              <w:pStyle w:val="Normal"/>
              <w:rPr/>
            </w:pPr>
            <w:r>
              <w:rPr/>
              <w:t xml:space="preserve">-выставки-конкурсы и тд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 (коллективов), принимающих участие в конкурсах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фестивалях, выставках различного уровня за межаттестационный период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преподавателя или учащихся в мероприятиях концертно-просветительского, художественно-творческого харак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е учащихся ССУЗы и ВУЗы за межаттестационный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авторских учебно-методических пособи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высокого профессионализма, в т.ч.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грамот, благодарственных писем, полученных за работу преподавате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 межаттестационный период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наград (грамот. благодарственных писем), полученных за работу в области культуры и искусства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(независимо от года получени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  <w:r>
        <w:br w:type="page"/>
      </w:r>
    </w:p>
    <w:p>
      <w:pPr>
        <w:pStyle w:val="Normal"/>
        <w:suppressAutoHyphens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false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портфолио преподавателя (Министерство культуры)</w:t>
      </w:r>
    </w:p>
    <w:p>
      <w:pPr>
        <w:pStyle w:val="Normal"/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ышение квалификации, профессиональная переподготовк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упления на научно-практических конференциях, педагогических чтениях, семинарах, секциях, методических объедине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итивная динамика доли учащихся, успевающих на «4» и «5» за предшествующий учебный год  (%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ы участия обучающихся в </w:t>
            </w:r>
          </w:p>
          <w:p>
            <w:pPr>
              <w:pStyle w:val="Normal"/>
              <w:rPr/>
            </w:pPr>
            <w:r>
              <w:rPr/>
              <w:t>профессиональных конкурсах, проводимых под  патронатом Министерств  культу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ы участия обучающихся в мероприятиях различных уровней  по учебной деятельности: </w:t>
            </w:r>
          </w:p>
          <w:p>
            <w:pPr>
              <w:pStyle w:val="Normal"/>
              <w:rPr/>
            </w:pPr>
            <w:r>
              <w:rPr/>
              <w:t>- предметные олимпиады;</w:t>
            </w:r>
          </w:p>
          <w:p>
            <w:pPr>
              <w:pStyle w:val="Normal"/>
              <w:rPr/>
            </w:pPr>
            <w:r>
              <w:rPr/>
              <w:t>-конкурсы</w:t>
            </w:r>
          </w:p>
          <w:p>
            <w:pPr>
              <w:pStyle w:val="Normal"/>
              <w:rPr/>
            </w:pPr>
            <w:r>
              <w:rPr/>
              <w:t>-фестивали;</w:t>
            </w:r>
          </w:p>
          <w:p>
            <w:pPr>
              <w:pStyle w:val="Normal"/>
              <w:rPr/>
            </w:pPr>
            <w:r>
              <w:rPr/>
              <w:t xml:space="preserve">-выставки-конкурсы и тд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 (коллективов), принимающих участие в конкурсах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фестивалях, выставках различного уровня за межаттестационный период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преподавателя или учащихся в мероприятиях концертно-просветительского, художественно-творческого харак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е учащихся ССУЗы и ВУЗы за межаттестационный пери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авторских учебно-методических пособи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высокого профессионализма, в т.ч.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грамот, благодарственных писем, полученных за работу преподавате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 межаттестационный период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наград (грамот. благодарственных писем), полученных за работу в области культуры и искусства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(независимо от года получени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13:03:00Z</dcterms:modified>
  <cp:revision>25</cp:revision>
  <dc:subject/>
  <dc:title/>
</cp:coreProperties>
</file>