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ист экспертной оценки портфолио </w:t>
      </w:r>
      <w:r>
        <w:rPr>
          <w:b/>
          <w:bCs/>
          <w:lang w:val="ru-RU"/>
        </w:rPr>
        <w:t xml:space="preserve">учителя коррекционной образовательной организации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бильные положительные результатов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ожительные результатов освоения обучающимися образовательных программ по итогам внешнего мониторинга системы образования (результаты ГИА не учитываютс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обучающихся, переведенных на более высокий уровень освоен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индивидуально-ориентированных коррекционно-развивающих образовательных 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ализация индивидуального подхода в обучен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уроков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 xml:space="preserve">Лист экспертной оценки портфолио </w:t>
      </w:r>
      <w:r>
        <w:rPr>
          <w:b/>
          <w:bCs/>
          <w:lang w:val="ru-RU"/>
        </w:rPr>
        <w:t xml:space="preserve">учителя коррекционной образовательной организации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бильные положительные результатов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ожительные результатов освоения обучающимися образовательных программ по итогам внешнего мониторинга системы образования (результаты ГИА не учитываютс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обучающихся, переведенных на более высокий уровень освоен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индивидуально-ориентированных коррекционно-развивающих образовательных 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еализация индивидуального подхода в обучен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уроков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бильные положительные результатов (положительная динамика)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ожительные результатов освоения обучающимися образовательных программ по итогам внешнего мониторинга системы образования (результаты ГИА не учитываютс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обучающихся, переведенных на более высокий уровень освоен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индивидуально-ориентированных коррекционно-развивающих образовательных 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ализация индивидуального подхода в обучен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лимпиад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курс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нференци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авк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турниры;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ткрытых уроков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12T09:22:00Z</dcterms:modified>
  <cp:revision>25</cp:revision>
  <dc:subject/>
  <dc:title/>
</cp:coreProperties>
</file>