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Лист экспертной оценки портфолио </w:t>
      </w:r>
      <w:r>
        <w:rPr>
          <w:b/>
          <w:bCs/>
          <w:sz w:val="28"/>
          <w:szCs w:val="28"/>
          <w:lang w:val="ru-RU"/>
        </w:rPr>
        <w:t>учителя ОБЖ, преподавателя ОБЖ, педагога-организатора ОБЖ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 заявлению претендует на ____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___ квалификационную категорию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баллы)</w:t>
            </w:r>
          </w:p>
        </w:tc>
      </w:tr>
      <w:tr>
        <w:trPr>
          <w:trHeight w:val="4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бильные положительные результаты освоения обучающимися образовательных программ по итогам мониторингов, проводимых организаци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ожительные результаты освоения обучающимися образовательных программ по итогам внешнего мониторинга системы обра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еализация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программ углубленного изучения предмета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профильного обуч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участия обучающихся во Всероссийской предметной олимпиад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озитивные результаты внеурочной деятельности обучающихся по учебным предметам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олимпиады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конкурсы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конференции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выставки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турниры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соревн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ичие авторских программ, методических пособий, методических рекоменд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ткрытых уроков, мастер-классов, мероприят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педагогическая активность педагога: участие в работе педагогических сообществ, комиссий,  жюри конкур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ды и поощр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.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Лист экспертной оценки портфолио </w:t>
      </w:r>
      <w:r>
        <w:rPr>
          <w:b/>
          <w:bCs/>
          <w:sz w:val="28"/>
          <w:szCs w:val="28"/>
          <w:lang w:val="ru-RU"/>
        </w:rPr>
        <w:t>учителя ОБЖ, преподавателя ОБЖ, педагога-организатора ОБЖ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 заявлению претендует на ____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___ квалификационную категорию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баллы)</w:t>
            </w:r>
          </w:p>
        </w:tc>
      </w:tr>
      <w:tr>
        <w:trPr>
          <w:trHeight w:val="4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Стабильные положительные результаты освоения обучающимися образовательных программ по итогам мониторингов, проводимых организаци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ожительные результаты освоения обучающимися образовательных программ по итогам внешнего мониторинга системы обра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еализация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программ углубленного изучения предмета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профильного обуч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участия обучающихся во Всероссийской предметной олимпиад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озитивные результаты внеурочной деятельности обучающихся по учебным предметам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олимпиады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конкурсы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конференции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выставки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турниры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соревн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ичие авторских программ, методических пособий, методических рекоменд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ткрытых уроков, мастер-классов, мероприят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педагогическая активность педагога: участие в работе педагогических сообществ, комиссий,  жюри конкур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ды и поощр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.</w:t>
      </w:r>
      <w:r>
        <w:br w:type="page"/>
      </w:r>
    </w:p>
    <w:p>
      <w:pPr>
        <w:pStyle w:val="Normal"/>
        <w:suppressAutoHyphens w:val="false"/>
        <w:jc w:val="center"/>
        <w:rPr>
          <w:lang w:val="ru-RU"/>
        </w:rPr>
      </w:pPr>
      <w:r>
        <w:rPr>
          <w:b/>
          <w:bCs/>
          <w:sz w:val="28"/>
          <w:szCs w:val="28"/>
        </w:rPr>
        <w:t xml:space="preserve">Лист </w:t>
      </w:r>
      <w:r>
        <w:rPr>
          <w:b/>
          <w:bCs/>
          <w:sz w:val="28"/>
          <w:szCs w:val="28"/>
          <w:lang w:val="ru-RU"/>
        </w:rPr>
        <w:t>самооценки учителя ОБЖ, преподавателя ОБЖ, педагога – организатора ОБЖ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</w:t>
      </w:r>
      <w:r>
        <w:rPr>
          <w:sz w:val="20"/>
          <w:szCs w:val="20"/>
          <w:lang w:val="ru-RU"/>
        </w:rPr>
        <w:t>_______</w:t>
      </w:r>
      <w:r>
        <w:rPr>
          <w:sz w:val="20"/>
          <w:szCs w:val="20"/>
        </w:rPr>
        <w:t>_</w:t>
      </w:r>
      <w:r>
        <w:rPr>
          <w:sz w:val="20"/>
          <w:szCs w:val="20"/>
          <w:lang w:val="ru-RU"/>
        </w:rPr>
        <w:t>_________</w:t>
      </w:r>
      <w:r>
        <w:rPr>
          <w:sz w:val="20"/>
          <w:szCs w:val="20"/>
        </w:rPr>
        <w:t>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____________________________________________________________________________</w:t>
      </w:r>
      <w:r>
        <w:rPr>
          <w:sz w:val="22"/>
          <w:szCs w:val="22"/>
          <w:lang w:val="ru-RU"/>
        </w:rPr>
        <w:t>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Адрес сайта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т. телефон__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По заявлению претендует на ____________</w:t>
      </w:r>
      <w:r>
        <w:rPr>
          <w:sz w:val="22"/>
          <w:szCs w:val="22"/>
          <w:lang w:val="ru-RU"/>
        </w:rPr>
        <w:t>________</w:t>
      </w:r>
      <w:r>
        <w:rPr>
          <w:sz w:val="22"/>
          <w:szCs w:val="22"/>
        </w:rPr>
        <w:t>__ квалификационную категорию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баллы)</w:t>
            </w:r>
          </w:p>
        </w:tc>
      </w:tr>
      <w:tr>
        <w:trPr>
          <w:trHeight w:val="4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Стабильные положительные результаты освоения обучающимися образовательных программ по итогам мониторингов, проводимых организаци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ожительные результаты освоения обучающимися образовательных программ по итогам внешнего мониторинга системы обра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еализация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программ углубленного изучения предмета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профильного обуч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участия обучающихся во Всероссийской предметной олимпиад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озитивные результаты внеурочной деятельности обучающихся по учебным предметам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олимпиады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конкурсы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конференции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выставки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турниры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соревн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ичие авторских программ, методических пособий, методических рекоменд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ткрытых уроков, мастер-классов, мероприят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педагогическая активность педагога: участие в работе педагогических сообществ, комиссий,  жюри конкур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ды и поощр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spacing w:before="0" w:after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suppressAutoHyphens w:val="false"/>
        <w:spacing w:before="0" w:after="0"/>
        <w:jc w:val="right"/>
        <w:rPr/>
      </w:pPr>
      <w:r>
        <w:rPr>
          <w:sz w:val="22"/>
          <w:szCs w:val="22"/>
          <w:lang w:val="ru-RU"/>
        </w:rPr>
        <w:t>Подпись</w:t>
      </w:r>
      <w:r>
        <w:rPr>
          <w:sz w:val="22"/>
          <w:szCs w:val="22"/>
        </w:rPr>
        <w:t xml:space="preserve">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/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20___г.</w:t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</cp:lastModifiedBy>
  <cp:lastPrinted>2015-01-26T12:25:00Z</cp:lastPrinted>
  <dcterms:modified xsi:type="dcterms:W3CDTF">2019-08-23T11:39:00Z</dcterms:modified>
  <cp:revision>24</cp:revision>
  <dc:subject/>
  <dc:title/>
</cp:coreProperties>
</file>