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руководителя физического воспитани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lang w:val="ru-RU"/>
        </w:rPr>
        <w:t>Адрес сайта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_</w:t>
      </w:r>
      <w:r>
        <w:rPr/>
        <w:t>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о знаний обучающихся по итогам промежуточной, итоговой аттест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намика результативности учебной деятельности по итогам внешнего мониторин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обучающихся в мероприятиях различных уровн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артакиа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занятости обучающихся во внеурочное врем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 материально-технической базы спортивного зала, спортивной площа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руководителя физического воспитани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lang w:val="ru-RU"/>
        </w:rPr>
        <w:t>Адрес сайта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_</w:t>
      </w:r>
      <w:r>
        <w:rPr/>
        <w:t>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о знаний обучающихся по итогам промежуточной, итоговой аттест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намика результативности учебной деятельности по итогам внешнего мониторин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обучающихся в мероприятиях различных уровн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артакиа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занятости обучающихся во внеурочное врем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 материально-технической базы спортивного зала, спортивной площа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руководителя физического воспитани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_</w:t>
      </w:r>
      <w:r>
        <w:rPr/>
        <w:t>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о знаний обучающихся по итогам промежуточной, итоговой аттест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намика результативности учебной деятельности по итогам внешнего мониторин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обучающихся в мероприятиях различных уровн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артакиа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занятости обучающихся во внеурочное врем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 материально-технической базы спортивного зала, спортивной площа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46:00Z</dcterms:modified>
  <cp:revision>34</cp:revision>
  <dc:subject/>
  <dc:title/>
</cp:coreProperties>
</file>