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 xml:space="preserve">педагога-библиотекаря 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Сот. телефон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</w:t>
      </w:r>
      <w:r>
        <w:rPr>
          <w:sz w:val="22"/>
          <w:szCs w:val="22"/>
          <w:lang w:val="ru-RU"/>
        </w:rPr>
        <w:t>___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854"/>
        <w:gridCol w:w="991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дрение информационных технологий в работу библиотеки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едение электронных баз данных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 ведение и пополнение сайта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формирование базы полнотекстовых документов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создание информационных проду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хват обучающихся чтением, сохранность континген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тате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епень удовлетворенности пользователей работой педагога-библиотекар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оспитанников в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курс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ставк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урнир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ревнован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ц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о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, мастер-классов, открытых занятий, мероприят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 активность педагога: участие в комиссиях, педагогических сообществах, в жюри конкурс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ведомственные отношения с учреждениями культ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грады и поощр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 xml:space="preserve">педагога-библиотекаря </w:t>
      </w:r>
    </w:p>
    <w:p>
      <w:pPr>
        <w:pStyle w:val="Normal"/>
        <w:pBdr>
          <w:bottom w:val="single" w:sz="12" w:space="1" w:color="000000"/>
        </w:pBdr>
        <w:suppressAutoHyphens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Сот. Телефон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</w:t>
      </w:r>
      <w:r>
        <w:rPr>
          <w:sz w:val="22"/>
          <w:szCs w:val="22"/>
          <w:lang w:val="ru-RU"/>
        </w:rPr>
        <w:t>___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дрение информационных технологий в работу библиотеки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едение электронных баз данных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 ведение и пополнение сайта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формирование базы полнотекстовых документов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создание информационных продукт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хват обучающихся чтением, сохранность континген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тател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епень удовлетворенности пользователей работой педагога-библиотекар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оспитанников в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курс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ставк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урнир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ревнован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ц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, мастер-классов, открытых занятий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 активность педагога: участие в комиссиях, педагогических сообщества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ведомственные отношения с учреждениями культу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</w:t>
      </w:r>
      <w:r>
        <w:rPr>
          <w:b/>
          <w:bCs/>
          <w:sz w:val="28"/>
          <w:szCs w:val="28"/>
          <w:lang w:val="ru-RU"/>
        </w:rPr>
        <w:t>самооценки</w:t>
      </w:r>
      <w:r>
        <w:rPr>
          <w:b/>
          <w:bCs/>
          <w:sz w:val="28"/>
          <w:szCs w:val="28"/>
        </w:rPr>
        <w:t xml:space="preserve"> портфолио </w:t>
      </w:r>
      <w:r>
        <w:rPr>
          <w:b/>
          <w:bCs/>
          <w:sz w:val="28"/>
          <w:szCs w:val="28"/>
          <w:lang w:val="ru-RU"/>
        </w:rPr>
        <w:t>педагога-библиотекаря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</w:t>
      </w:r>
      <w:r>
        <w:rPr>
          <w:sz w:val="22"/>
          <w:szCs w:val="22"/>
          <w:lang w:val="ru-RU"/>
        </w:rPr>
        <w:t>___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</w:t>
      </w:r>
      <w:r>
        <w:rPr>
          <w:sz w:val="22"/>
          <w:szCs w:val="22"/>
          <w:lang w:val="ru-RU"/>
        </w:rPr>
        <w:t>___</w:t>
      </w:r>
      <w:r>
        <w:rPr>
          <w:sz w:val="22"/>
          <w:szCs w:val="22"/>
        </w:rPr>
        <w:t>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дрение информационных технологий в работу библиотеки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едение электронных баз данных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 ведение и пополнение сайта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формирование базы полнотекстовых документов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создание информационных продукт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хват обучающихся чтением, сохранность континген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тател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епень удовлетворенности пользователей работой педагога-библиотекар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оспитанников в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курс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ставк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урнир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ревнован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ц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, мастер-классов, открытых занятий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 активность педагога: участие в комиссиях, педагогических сообщества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ведомственные отношения с учреждениями культу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5-01-26T12:25:00Z</cp:lastPrinted>
  <dcterms:modified xsi:type="dcterms:W3CDTF">2019-08-23T12:55:00Z</dcterms:modified>
  <cp:revision>27</cp:revision>
  <dc:subject/>
  <dc:title/>
</cp:coreProperties>
</file>