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тьютора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.И.О</w:t>
      </w:r>
      <w:r>
        <w:rPr>
          <w:sz w:val="16"/>
          <w:szCs w:val="16"/>
          <w:lang w:val="ru-RU"/>
        </w:rPr>
        <w:t>)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</w:t>
      </w:r>
      <w:r>
        <w:rPr>
          <w:sz w:val="16"/>
          <w:szCs w:val="16"/>
          <w:lang w:val="ru-RU"/>
        </w:rPr>
        <w:t>______________________________________</w:t>
      </w:r>
      <w:r>
        <w:rPr>
          <w:sz w:val="16"/>
          <w:szCs w:val="16"/>
        </w:rPr>
        <w:t>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 должность, полное название </w:t>
      </w:r>
      <w:r>
        <w:rPr>
          <w:sz w:val="16"/>
          <w:szCs w:val="16"/>
          <w:lang w:val="ru-RU"/>
        </w:rPr>
        <w:t>организации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ru-RU"/>
        </w:rPr>
        <w:t>муниципальный район</w:t>
      </w:r>
      <w:r>
        <w:rPr>
          <w:sz w:val="16"/>
          <w:szCs w:val="16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___</w:t>
      </w:r>
      <w:r>
        <w:rPr>
          <w:sz w:val="22"/>
          <w:szCs w:val="22"/>
        </w:rPr>
        <w:t>_____ квалификационную категорию</w:t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цесса индивидуальной работы с обучающимися по выявлению, формированию, развитию их познавательных интересов, персонального сопровождения в образовательном пространстве предпрофильной подготовки и профильного 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опровождаемых детей, включенных в различные виды внеурочной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персонального сопровождения обучающихся в образовательном пространстве (участие обучающихся  в социально значимой деятельности: конкурсах, проектах, смотрах, выставках, фестивалях, конференциях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оддержки обучающихся с разными образовательными потребностями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ети-инвалид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ети с ОВЗ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учающиеся основной школы в рамках предпрофильной подготов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учающиеся старшей школы в рамках профильного 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с участниками образовательного процесса по направлениям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сультирование и просвещение родите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ие в проведении комплексной диагности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частие в разработке индивидуального учебного плана;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ие в разработке адаптированной образовательной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ённость потребителей образовательных услуг (родителей) деятельностью тьюто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педагогическая  активность педагога: участие в комиссиях, педагогических сообществах, в жюри конкур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, мастер-классов, открытых занятий, мероприяти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</w:t>
      </w:r>
      <w:r>
        <w:rPr>
          <w:sz w:val="22"/>
          <w:szCs w:val="22"/>
          <w:lang w:val="ru-RU"/>
        </w:rPr>
        <w:t>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тьютора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.И.О</w:t>
      </w:r>
      <w:r>
        <w:rPr>
          <w:sz w:val="16"/>
          <w:szCs w:val="16"/>
          <w:lang w:val="ru-RU"/>
        </w:rPr>
        <w:t>)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</w:t>
      </w:r>
      <w:r>
        <w:rPr>
          <w:sz w:val="16"/>
          <w:szCs w:val="16"/>
          <w:lang w:val="ru-RU"/>
        </w:rPr>
        <w:t>______________________________________</w:t>
      </w:r>
      <w:r>
        <w:rPr>
          <w:sz w:val="16"/>
          <w:szCs w:val="16"/>
        </w:rPr>
        <w:t>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 должность, полное название </w:t>
      </w:r>
      <w:r>
        <w:rPr>
          <w:sz w:val="16"/>
          <w:szCs w:val="16"/>
          <w:lang w:val="ru-RU"/>
        </w:rPr>
        <w:t>организации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ru-RU"/>
        </w:rPr>
        <w:t>муниципальный район</w:t>
      </w:r>
      <w:r>
        <w:rPr>
          <w:sz w:val="16"/>
          <w:szCs w:val="16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___</w:t>
      </w:r>
      <w:r>
        <w:rPr/>
        <w:t>_____ квалификационную категорию</w:t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цесса индивидуальной работы с обучающимися по выявлению, формированию, развитию их познавательных интересов, персонального сопровождения в образовательном пространстве предпрофильной подготовки и профильного 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опровождаемых детей, включенных в различные виды внеурочной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персонального сопровождения обучающихся в образовательном пространстве (участие обучающихся  в социально значимой деятельности: конкурсах, проектах, смотрах, выставках, фестивалях, конференциях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оддержки обучающихся с разными образовательными потребностями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ети-инвалид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ети с ОВЗ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учающиеся основной школы в рамках предпрофильной подготов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учающиеся старшей школы в рамках профильного 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с участниками образовательного процесса по направлениям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сультирование и просвещение родите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ие в проведении комплексной диагности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частие в разработке индивидуального учебного плана;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ие в разработке адаптированной образовательной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ённость потребителей образовательных услуг (родителей) деятельностью тьюто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педагогическая  активность педагога: участие в комиссиях, педагогических сообществах, в жюри конкур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, мастер-классов, открытых занятий, мероприяти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</w:t>
      </w:r>
      <w:r>
        <w:rPr>
          <w:sz w:val="22"/>
          <w:szCs w:val="22"/>
          <w:lang w:val="ru-RU"/>
        </w:rPr>
        <w:t>.</w:t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.И.О</w:t>
      </w:r>
      <w:r>
        <w:rPr>
          <w:sz w:val="16"/>
          <w:szCs w:val="16"/>
          <w:lang w:val="ru-RU"/>
        </w:rPr>
        <w:t>)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</w:t>
      </w:r>
      <w:r>
        <w:rPr>
          <w:sz w:val="16"/>
          <w:szCs w:val="16"/>
          <w:lang w:val="ru-RU"/>
        </w:rPr>
        <w:t>______________________________________</w:t>
      </w:r>
      <w:r>
        <w:rPr>
          <w:sz w:val="16"/>
          <w:szCs w:val="16"/>
        </w:rPr>
        <w:t>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 должность, полное название </w:t>
      </w:r>
      <w:r>
        <w:rPr>
          <w:sz w:val="16"/>
          <w:szCs w:val="16"/>
          <w:lang w:val="ru-RU"/>
        </w:rPr>
        <w:t>организации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ru-RU"/>
        </w:rPr>
        <w:t>муниципальный район</w:t>
      </w:r>
      <w:r>
        <w:rPr>
          <w:sz w:val="16"/>
          <w:szCs w:val="16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___</w:t>
      </w:r>
      <w:r>
        <w:rPr/>
        <w:t>_____ квалификационную категорию</w:t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цесса индивидуальной работы с обучающимися по выявлению, формированию, развитию их познавательных интересов, персонального сопровождения в образовательном пространстве предпрофильной подготовки и профильного 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опровождаемых детей, включенных в различные виды внеурочной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персонального сопровождения обучающихся в образовательном пространстве (участие обучающихся  в социально значимой деятельности: конкурсах, проектах, смотрах, выставках, фестивалях, конференциях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оддержки обучающихся с разными образовательными потребностями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ети-инвалид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ети с ОВЗ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учающиеся основной школы в рамках предпрофильной подготов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учающиеся старшей школы в рамках профильного 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с участниками образовательного процесса по направлениям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сультирование и просвещение родите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ие в проведении комплексной диагности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частие в разработке индивидуального учебного плана;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ие в разработке адаптированной образовательной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ённость потребителей образовательных услуг (родителей) деятельностью тьюто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педагогическая  активность педагога: участие в комиссиях, педагогических сообществах, в жюри конкур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, мастер-классов, открытых занятий, мероприяти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</w:t>
      </w:r>
      <w:r>
        <w:rPr>
          <w:sz w:val="22"/>
          <w:szCs w:val="22"/>
          <w:lang w:val="ru-RU"/>
        </w:rPr>
        <w:t>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12T13:08:00Z</dcterms:modified>
  <cp:revision>32</cp:revision>
  <dc:subject/>
  <dc:title/>
</cp:coreProperties>
</file>