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тренера-преподавателя ОО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обеспечения повышения уровня подготовленности воспитанн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хранность контингента воспитанников на этапах спортивной подготов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анализа текущей документ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воспитанниками требований для присвоения спортивных званий и разря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 официальных соревнова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 взаимодействия с родителями воспитанн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,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тренера-преподавателя ОО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обеспечения повышения уровня подготовленности воспитанн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хранность контингента воспитанников на этапах спортивной подготов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анализа текущей документ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воспитанниками требований для присвоения спортивных званий и разря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 официальных соревнова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 взаимодействия с родителями воспитанн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,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</w:t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  <w:r>
        <w:rPr>
          <w:b/>
          <w:bCs/>
          <w:sz w:val="28"/>
          <w:szCs w:val="28"/>
        </w:rPr>
        <w:t xml:space="preserve"> портфолио </w:t>
      </w:r>
      <w:r>
        <w:rPr>
          <w:b/>
          <w:bCs/>
          <w:sz w:val="28"/>
          <w:szCs w:val="28"/>
          <w:lang w:val="ru-RU"/>
        </w:rPr>
        <w:t>тренера-преподавателя ОО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обеспечения повышения уровня подготовленности воспитанн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хранность контингента воспитанников на этапах спортивной подготов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анализа текущей документ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воспитанниками требований для присвоения спортивных званий и разря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 официальных соревнова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 взаимодействия с родителями воспитанн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,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12-27T11:24:00Z</dcterms:modified>
  <cp:revision>34</cp:revision>
  <dc:subject/>
  <dc:title/>
</cp:coreProperties>
</file>