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, состояние и эффективное использование документации по организации воспитательной работы в общежит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требований СанП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ие фактов бытового травматиз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организации занятости обучающихся, проживающих в общежитии, во внеурочное время (работа кружков, спортивных секций и др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нижение правонарушений и нарушений общественного порядка обучающими за межаттестационный пери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с кураторами групп и родителям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воевременное информировани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само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овместное ведение дневников педагогических наблюдений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с родителям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воевременное информировани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само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овместное ведение дневников педагогических наблюдений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,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, состояние и эффективное использование документации по организации воспитательной работы в общежит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требований СанП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ие фактов бытового травматиз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организации занятости обучающихся, проживающих в общежитии, во внеурочное время (работа кружков, спортивных секций и др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нижение правонарушений и нарушений общественного порядка обучающими за межаттестационный пери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с кураторами групп и родителям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воевременное информировани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само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овместное ведение дневников педагогических наблюдений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с родителям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воевременное информировани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само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овместное ведение дневников педагогических наблюдений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,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воспитателя СП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, состояние и эффективное использование документации по организации воспитательной работы в общежит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требований СанП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ие фактов бытового травматиз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организации занятости обучающихся, проживающих в общежитии, во внеурочное время (работа кружков, спортивных секций и др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нижение правонарушений и нарушений общественного порядка обучающими за межаттестационный пери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с кураторами групп и родителям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воевременное информировани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само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овместное ведение дневников педагогических наблюдений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с родителями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воевременное информирование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самоподготовки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совместное ведение дневников педагогических наблюдений и д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, мастер-классов, открытых занятий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,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rPr>
          <w:sz w:val="22"/>
          <w:szCs w:val="22"/>
          <w:lang w:val="ru-RU"/>
        </w:rPr>
        <w:t>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39:00Z</dcterms:modified>
  <cp:revision>33</cp:revision>
  <dc:subject/>
  <dc:title/>
</cp:coreProperties>
</file>